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76928236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01692168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7028107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430125354"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